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ого семинара для педагогов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одготовке участников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Всероссийскому конкурсу чтецов им. Г. Тукая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Настоящее положение определяет цели, задачи, порядок проведения образовательного семинар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Образовательный семина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на из форм методической работы по повышению профессиональной компетентности педагогов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 задачи образовательного семинар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Цель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рофессиональной компетентности педагогов,  ведущих подготовку участников к Всероссийскому конкурсу чтецов им. Г. Тука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Задачи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монстрация художественных средств, приемов и методов работы от выдающихся деятелей культуры и искусства Республики Татарстан и Республики Марий Эл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альное ознакомление с условиями, правилами и особенностями участия в конкурсе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рганизаторы и участники  образовательного семинара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Организаторами образовательного семинара являются Министерство культуры Республики Татарстан и Союз театральных деятелей Республики Татарстан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частниками образовательного семинара  являются педагоги учебных заведений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Организация и порядок проведения образовательного семинара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бразовательный  семинар  проводится один раз в год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Дата и форма проведения образовательного семинара   определяется Оргкомитетом Всероссийского конкурса чтецов им. Г. Тука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Содержание образовательного семинара включает в себя следующие направлени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ценическая речь» теория и практика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жиссура» теория и практи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авила участия в конкурсе»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Участие в семинаре является бесплатным. Иногородние участники  все командировочные расходы (проезд и проживание) проводят за свой счет либо за счет учреждения, в котором работают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Ответственными за организацию и проведение образовательного семинара являются члены Оргкомитета Всероссийского конкурса чтецов им.Г.Тукая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4:00Z</dcterms:created>
  <dc:creator>user</dc:creator>
  <dc:description/>
  <dc:language>en-US</dc:language>
  <cp:lastModifiedBy>User</cp:lastModifiedBy>
  <cp:lastPrinted>2015-01-22T15:59:00Z</cp:lastPrinted>
  <dcterms:modified xsi:type="dcterms:W3CDTF">2015-01-28T12:14:00Z</dcterms:modified>
  <cp:revision>2</cp:revision>
  <dc:subject/>
  <dc:title/>
</cp:coreProperties>
</file>